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Nota informativa sulle attività in cors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ost evento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informativa attività in cors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56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47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Destinatario: Regione/ Prefettura/ Provincia </w:t>
            </w:r>
            <w:bookmarkStart w:id="2" w:name="prefettura"/>
            <w:bookmarkEnd w:id="2"/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informativa sulle attività in cors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97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 ……………………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8:00Z</dcterms:created>
  <dc:creator>Federica Barattieri</dc:creator>
  <dc:description/>
  <dc:language>en-US</dc:language>
  <cp:lastModifiedBy>GioGer</cp:lastModifiedBy>
  <cp:lastPrinted>2001-06-07T06:05:00Z</cp:lastPrinted>
  <dcterms:modified xsi:type="dcterms:W3CDTF">2013-01-24T20:1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